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EDITAL PREGÃO ELETRÔNICO nº 13/2017</w:t>
      </w:r>
    </w:p>
    <w:p>
      <w:pPr>
        <w:pStyle w:val="TextosemFormatao1"/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nº . 08335.010685/2017-89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OMPROMISSOS ASSUMIDO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_____(empresa) ________________________, CNPJ nº ____________________, inscrição estadual nº ________________________,estabelecida em _________________________, vem, conforme relação anexa e em atendimento do que determina o edital do pregão 13/2017, detalhar o rol de obrigações assumidas com empresas públicas ou privadas/órgãos da Administração Pública e declara estar ciente de que essas informações estão sujeitas a verificação por parte da Superintendência Regional de Polícia Federal em Mato Grosso do Sul para a finalidade para a qual se apresenta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41"/>
        <w:gridCol w:w="2110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7"/>
        <w:gridCol w:w="2234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76"/>
        <w:gridCol w:w="1676"/>
        <w:gridCol w:w="17"/>
        <w:gridCol w:w="2234"/>
        <w:gridCol w:w="15"/>
        <w:gridCol w:w="211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ante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º do Contra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de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Inicio: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zo de Execução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a Obra/Serviço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xecutado: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A executar: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ção Anual: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Valor total dos contratos: R$....................................................(.................................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Local,  ____ de ____________ de 2017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epresentante legal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2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3771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7.3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36770</wp:posOffset>
              </wp:positionH>
              <wp:positionV relativeFrom="paragraph">
                <wp:posOffset>-175260</wp:posOffset>
              </wp:positionV>
              <wp:extent cx="733425" cy="731520"/>
              <wp:effectExtent l="38100" t="34290" r="40005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5.1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808080"/>
        <w:sz w:val="20"/>
        <w:lang w:val="pt-PT"/>
      </w:rPr>
      <w:t>MJSP -  POLÍCIA FEDERAL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SUPERINTENDÊNCIA DE POLÍCIA FEDERAL EM MATO GROSSO DO SU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simples">
    <w:name w:val="Texto simples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semFormatao1">
    <w:name w:val="Texto sem Formataçã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26:00Z</dcterms:created>
  <dc:creator>Levi.LMS</dc:creator>
  <dc:description/>
  <dc:language>en-US</dc:language>
  <cp:lastModifiedBy>Daiane Machado Severo dos Santos</cp:lastModifiedBy>
  <cp:lastPrinted>2014-11-27T13:27:00Z</cp:lastPrinted>
  <dcterms:modified xsi:type="dcterms:W3CDTF">2017-11-21T13:26:00Z</dcterms:modified>
  <cp:revision>3</cp:revision>
  <dc:subject/>
  <dc:title/>
</cp:coreProperties>
</file>